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OS PARA SOLICITAR INICIO DE DOCTOR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illa de solicitud de inscripción, con el Aval del Coordinador del Programa de Doctorado, IMPRESO y firmado, (Si es externo  aprobación del centro labor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elo digital para el registro, confeccionado correctamente en el fichero Excel que se proporcion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Fotocopia del título de graduado universitario cotejado por la secretaria donde se emitió el titulo, si es extranjero el titulo o la fotocopia del titulo debe estar legalizado ante el cónsul cubano en el país de residencia y deberá presentar el pasaporte y un sello de 20 CU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illa de datos persona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s foto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tocopia del carnet de identid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a copia del diseño de la investigación, este no debe sobrepasar las tres cuartilla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entación del diseño de investigación digita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a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sta documentación hay que presentarla en la última semana del mes anterior, para que pueda ser analizada en la CGC que se realiza el primer martes de cada 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emás de lo que se entregue impreso, la versión digital de toda la información debe enviarse a Amarilis Rodríguez Velázquez </w:t>
      </w:r>
      <w:hyperlink r:id="rId2">
        <w:r>
          <w:rPr>
            <w:rStyle w:val="InternetLink"/>
            <w:rFonts w:cs="Arial" w:ascii="Arial" w:hAnsi="Arial"/>
          </w:rPr>
          <w:t>AMARILIS@tesla.cujae.edu.cu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te cualquier duda puede llamarse a Amarilis al 7266330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ILIS@tesla.cujae.edu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8:43:00Z</dcterms:created>
  <dc:creator>Doctorado</dc:creator>
  <dc:description/>
  <cp:keywords/>
  <dc:language>en-US</dc:language>
  <cp:lastModifiedBy>decano</cp:lastModifiedBy>
  <dcterms:modified xsi:type="dcterms:W3CDTF">2020-03-15T20:16:00Z</dcterms:modified>
  <cp:revision>7</cp:revision>
  <dc:subject/>
  <dc:title>DOCUMENTOS PARA SOLICITAR INICIO DE DOCTORADO:</dc:title>
</cp:coreProperties>
</file>