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ICITUD DEL TEMA DE ASPIRANTUR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571"/>
        <w:gridCol w:w="8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tema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del solicitante y tutor propuest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s y apellidos del solicitante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ad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universitari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 Máster o Especialista de Posgrad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docente o científica otorgada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o de trabajo (nombre, dirección, municipio, provincia, teléfono y e-mail personal)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m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or que desempeña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s, apellidos y grado científico del tutor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ES, Ecti u Organismo del tutor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del programa de doctorado, donde el solicitante egresará como docto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l programa (excepto si el programa es tutelar)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 doctor que obtendrá el solicitante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ínea de investigación a la que pertenece el tema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alidad: </w:t>
            </w:r>
            <w:r>
              <w:rPr>
                <w:rFonts w:cs="Arial" w:ascii="Arial" w:hAnsi="Arial"/>
                <w:sz w:val="22"/>
                <w:szCs w:val="22"/>
              </w:rPr>
              <w:t>Tiempo Completo (  )    Dedicación Parcial (  )     Modalidad Libre ( 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ción Autorizada (en el caso de inscripción en una institución extranjera, especificar además el país y exponer la causas que lo justifica)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del proyecto de I+D+i, oficialmente aprobado y registrado en una entidad, en el que está insertado el tema de la tesis de doctorado propuest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responsable del proyect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ntidad de temas de tesis de doctorado insertados en el proyecto: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 de Doctores participantes en el proyect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 total de participantes en el proyect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del proyecto (marcar con una X):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</w:tabs>
              <w:spacing w:before="60" w:after="0"/>
              <w:ind w:left="720" w:hanging="337"/>
              <w:rPr/>
            </w:pPr>
            <w:r>
              <w:rPr>
                <w:rFonts w:cs="Arial" w:ascii="Arial" w:hAnsi="Arial"/>
                <w:sz w:val="20"/>
                <w:szCs w:val="20"/>
              </w:rPr>
              <w:t>Proyecto Asociado a Progr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</w:tabs>
              <w:spacing w:before="60" w:after="0"/>
              <w:ind w:left="720" w:hanging="3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no Asociado a Progr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</w:tabs>
              <w:spacing w:before="60" w:after="0"/>
              <w:ind w:left="720" w:hanging="3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Empresar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6" w:leader="none"/>
              </w:tabs>
              <w:spacing w:before="60" w:after="0"/>
              <w:ind w:left="720" w:hanging="337"/>
              <w:rPr/>
            </w:pPr>
            <w:r>
              <w:rPr>
                <w:rFonts w:cs="Arial" w:ascii="Arial" w:hAnsi="Arial"/>
                <w:sz w:val="20"/>
                <w:szCs w:val="20"/>
              </w:rPr>
              <w:t>Proyecto Instituc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l programa de investigación, aprobado por el Citma, si se trata de un Proyecto Asociado a Programa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 se trata de un Proyecto Institucional, precisar la demanda, formalmente registrada, de los resultados del proyecto asociados al tema de la tesis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arcar con una X):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6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s resultados han sido demandados formalmente por una entidad externa al 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6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resultados no han sido demandados formalmente por una entidad externa al 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6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resultados satisfacen demandas internas del MES formalmente registr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 los resultados no han sido demandados formalmente por una entidad externa al MES, exponer las causas que lo justifica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 el tema no está insertado en algún proyecto de I+D+i, oficialmente aprobado y registrado en una entidad, exponer las causas muy excepcionales que lo justifica y la existencia de los recursos necesarios para desarrollar la investigación: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center" w:pos="4419" w:leader="none"/>
        </w:tabs>
        <w:spacing w:before="0" w:after="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ind w:left="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MEN DE LOS RESULTADOS DEL TEMA DE ASPIRANTUR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ultados científicos que se proyectan obtener en la investigación del doctorado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eficios económicos, sociales o medioambientales a corto, mediano o largo plazo, que se proyectan obtener con la aplicación de los resultados científicos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jes y sectores estratégicos u otras prioridades a las que tributan los resultados del tema: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OBACIÓN DE LA SOLICITUD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go (Coordinador Comité de Doctorado)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ind w:left="188" w:hanging="1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s y apellidos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4419" w:leader="none"/>
              </w:tabs>
              <w:snapToGrid w:val="false"/>
              <w:ind w:left="188" w:hanging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ind w:left="188" w:hanging="188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acultad, Centro de Estudios o Ecti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ind w:left="188" w:hanging="1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ción autorizada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ind w:left="188" w:hanging="1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mo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left" w:pos="900" w:leader="none"/>
              </w:tabs>
              <w:ind w:left="188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aprobación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spacing w:before="480" w:after="0"/>
              <w:ind w:left="187" w:hanging="187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ma: __________________________                    Cuño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88" w:leader="none"/>
                <w:tab w:val="left" w:pos="3640" w:leader="none"/>
                <w:tab w:val="center" w:pos="4419" w:leader="none"/>
              </w:tabs>
              <w:spacing w:before="24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4419" w:leader="none"/>
              </w:tabs>
              <w:spacing w:before="24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fe del centro de trabajo del solicitante (si el solicitante no labora en la Facultad Centro de Estudios o Ecti donde se desarrolla el programa de doctorado o es trabajador de un centro adscrito al MES que se formará en una institución cubana no adscrita al MES o extranjer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ind w:left="188" w:hanging="1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s y apellidos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ind w:left="188" w:hanging="1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go (Decano o Director)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ind w:left="188" w:hanging="18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aprobación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  <w:tab w:val="center" w:pos="4419" w:leader="none"/>
              </w:tabs>
              <w:spacing w:before="480" w:after="0"/>
              <w:ind w:left="188" w:hanging="1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: __________________________                    Cuño: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br w:type="page"/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720" w:leader="none"/>
          <w:tab w:val="left" w:pos="10620" w:leader="none"/>
          <w:tab w:val="left" w:pos="10800" w:leader="none"/>
        </w:tabs>
        <w:ind w:right="6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ISTERIO DE EDUCACIÓN SUPERIOR</w:t>
      </w:r>
    </w:p>
    <w:p>
      <w:pPr>
        <w:pStyle w:val="Normal"/>
        <w:tabs>
          <w:tab w:val="clear" w:pos="708"/>
          <w:tab w:val="left" w:pos="9000" w:leader="none"/>
          <w:tab w:val="left" w:pos="9720" w:leader="none"/>
          <w:tab w:val="left" w:pos="10620" w:leader="none"/>
          <w:tab w:val="left" w:pos="10800" w:leader="none"/>
        </w:tabs>
        <w:ind w:right="6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0" w:leader="none"/>
          <w:tab w:val="left" w:pos="9720" w:leader="none"/>
          <w:tab w:val="left" w:pos="10620" w:leader="none"/>
          <w:tab w:val="left" w:pos="10800" w:leader="none"/>
        </w:tabs>
        <w:ind w:right="6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TAMEN SOBRE EL TEMA DE ASPIRANTU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9631"/>
      </w:tblGrid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tema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s y apellidos del solicitante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l programa de doctorado (excepto si el programa es tutelar)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 doctor que obtendrá el solicitante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ctualidad e importancia de los resultados científicos proyectados en la investigación del doctorado para el desarrollo científico del área del conocimiento del programa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9631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probación del dictamen por el Comité de Doctorado (CD) o si el programa es tutelar o de una institución extranjera por un Consejo Científico (CC) de Facultad, Centro de Estudios o Entidad de Ciencia, Tecnología e Innovación (Ecti), competente en el área del conocimiento del tema de la tesis de doctorad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s y apellidos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ponsabilidad: </w:t>
            </w:r>
            <w:r>
              <w:rPr>
                <w:rFonts w:cs="Arial" w:ascii="Arial" w:hAnsi="Arial"/>
                <w:sz w:val="22"/>
                <w:szCs w:val="22"/>
              </w:rPr>
              <w:t xml:space="preserve">Coordinador del CD (  )  Presidente del CC (  )   Secretario del CC (   )   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acultad, Centro de Estudios o Ecti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ción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mo: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emisión del dictamen:</w:t>
            </w:r>
          </w:p>
        </w:tc>
      </w:tr>
      <w:tr>
        <w:trPr>
          <w:trHeight w:val="514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  <w:tab w:val="center" w:pos="4419" w:leader="none"/>
              </w:tabs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640" w:leader="none"/>
                <w:tab w:val="center" w:pos="4419" w:leader="none"/>
              </w:tabs>
              <w:spacing w:before="4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: __________________________                                      Cuño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HTMLconformatoprevioCar">
    <w:name w:val="HTML con formato previo Car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Albany AMT;Arial" w:cs=";Times New Roman"/>
      <w:kern w:val="2"/>
      <w:sz w:val="22"/>
      <w:szCs w:val="22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7:00Z</dcterms:created>
  <dc:creator>Alfredo Guerra</dc:creator>
  <dc:description/>
  <cp:keywords/>
  <dc:language>en-US</dc:language>
  <cp:lastModifiedBy>Amarilis</cp:lastModifiedBy>
  <dcterms:modified xsi:type="dcterms:W3CDTF">2020-01-17T12:00:00Z</dcterms:modified>
  <cp:revision>7</cp:revision>
  <dc:subject/>
  <dc:title>MINISTERIO DE EDUCACIÓN SUPERIOR</dc:title>
</cp:coreProperties>
</file>